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07459172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545623334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