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522373146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960677546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680086385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227491775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535417865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530729896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453724241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91595014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666561881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