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339133986"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830377951"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429794266"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2073389540"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399278643"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698318986"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41664510"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283349097"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229019848"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500574799"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37587962"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50249698"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449839613"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26690185"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53714347"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62732978"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252706867"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805038887"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683140130"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258290836"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44376814"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53766748"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326350286"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593312931"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453460367"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77638190"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820226723"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813171974"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340499420"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669524025"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23852651"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381481832"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696106413"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657990374"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2026042849"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1019445608"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58687405"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546515361"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282266273"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767340281"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311746829"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195677193"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733527596"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264302772"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354329635"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311809533"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274942637"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550014362"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942775154"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2061692574"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2080717736"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967080240"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965977388"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202708182"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312049782"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2138909698"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308437418"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202047871"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290056999"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962225424"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652044456"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003480028"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2051062330"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343271518"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977506636"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466867303"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887848215"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612142680"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688815346"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960754491"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479989263"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684736695"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556475511"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576677227"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902580189"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276241196"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715372403"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220295235"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021624635"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742941849"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211163690"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2122542103"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2133656227"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627242608"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199239811"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166140811"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370997597"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405951779"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38813385"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043423433"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831316876"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937749438"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917377499"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2102678003"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44171528"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2026495281"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86529659"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479703959"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43918390"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490308109"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8796845"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186726226"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329286064"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245900204"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318908451"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645636813"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979090806"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128713267"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243077990"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2103218866"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623659720"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594269581"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376385125"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881483793"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683211778"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925142588"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855860437"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185122746"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261434485"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326169279"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923450136"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671133680"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737784442"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492410648"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511748907"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2092732860"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847272098"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960940165"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352906356"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650618813"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508807000"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730734902"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688287637"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640710390"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697724887"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978780066"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913946320"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90220409"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594084757"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073947535"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964660892"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2093800951"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018327933"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295543310"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216340600"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881502029"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971368014"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352233194"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005890828"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750197838"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3401026"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462936868"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915827474"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865845897"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270589137"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228510969"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46555519"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550337364"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457437803"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462962791"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340004901"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598252045"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51100413"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225557430"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704041169"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2122250270"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54790206"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522454176"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127611076"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200804848"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315796461"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412539985"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760954875"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840723428"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2136864372"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762961121"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79118223"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905577248"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391242447"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575509430"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202694212"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902648579"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827254170"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208200201"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766474440"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614288934"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521890286"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418629666"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424197543"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2089263267"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4097259"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872000042"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246499524"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209358385"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823190865"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824984475"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2147094820"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39142109"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974332711"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2033143554"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861407441"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245570488"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595792347"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1467761562"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2023309628"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2146004543"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551621287"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216429504"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2057925590"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127674567"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419952197"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575204771"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1801873407"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774468554"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258712203"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33403909"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220850299"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898816582"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617170530"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302735718"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19995525"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745616346"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332094285"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072208549"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505047033"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072464624"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366256283"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634832662"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864445403"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921061057"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024937250"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138485219"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548321614"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647151398"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397276142"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426240754"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780490272"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889750991"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572720703"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776271285"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47047755"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613123672"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2076977610"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388345725"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998712548"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61198795"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748139120"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2032523337"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1033799225"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202925552"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92090937"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2015290451"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934923328"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045628878"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590919749"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487812372"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848108523"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918443954"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542955362"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564603326"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252748802"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813551185"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945630548"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408297030"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121088303"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405242946"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983580552"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2126578141"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60085884"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900658920"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926061382"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91360702"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738066946"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450577652"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687393827"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839596121"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605015818"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670422656"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742472516"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648963884"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503587621"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74009007"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116685166"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255490543"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2125857454"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853457283"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793273809"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875477774"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554805087"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126127547"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943201615"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439755607"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059412015"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283780851"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124936898"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762770283"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635009201"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477196627"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89486816"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390902845"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057920685"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656363227"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505689390"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962904310"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889480141"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433724923"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863775731"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2058694881"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97517648"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928698889"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486662729"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837563214"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121481550"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286602205"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333231496"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2049127641"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936140274"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763635296"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592690399"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2097369355"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621215865"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96796521"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85267973"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896248008"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224941663"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167349970"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114691175"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398563433"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632462456"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669477898"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42203735"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4602599"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673606993"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790844958"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128987324"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392427725"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51713549"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494538848"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662246377"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366589846"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847998558"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891570326"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925703750"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881718785"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76568858"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117984712"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978429238"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935276761"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852056734"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2097505780"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858180129"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255089888"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2016513682"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65202568"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442739434"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723987047"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983058147"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44205629"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762299911"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86543064"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926154658"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052357625"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197469606"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1982790"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918677507"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572667491"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2131019869"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568575842"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2097471936"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54290127"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2033191492"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903033981"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451052989"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968931668"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861800331"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829789871"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741838271"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79433959"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725064969"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2060425714"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18302457"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2065375515"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829502359"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647409013"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539207962"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905402182"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819835229"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23649104"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987383722"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224182809"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422762620"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128530634"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79886502"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44235623"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1304925352"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634072291"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800373152"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1259839805"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532919615"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811270235"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374636022"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101314019"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2037811891"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2032398449"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986551830"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609191390"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2013324839"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156291365"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149746601"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417823569"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410064117"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690764240"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670845906"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949225772"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795803860"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134694360"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232396359"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726415280"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508582816"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714387592"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2072681048"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2068759456"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980644393"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226802874"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307314621"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902081038"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932829381"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801897672"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9270988"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2005016039"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746436334"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512897046"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3599764"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34898976"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884336497"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544212855"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356945788"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528893732"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732714068"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861859526"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710318422"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906025443"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540892251"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417230514"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001480087"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861305228"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430641285"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453962824"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315204529"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667172085"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808311945"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93690701"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333155884"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55773593"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816249828"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275130628"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067661396"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495181486"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55992432"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166190851"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16565547"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451133190"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285499147"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073008136"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370574851"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2014443648"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793164759"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077083249"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708075548"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628438280"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267953214"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2144611"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219692532"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780220535"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893901116"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576434372"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36898470"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738927965"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720417102"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2054785512"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445931908"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778210610"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222200413"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841539678"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803879208"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829866816"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608197070"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900031227"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190626743"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45236714"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07440445"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473702696"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420974805"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411077245"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893968409"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523144618"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747016307"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304207667"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432657805"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959854673"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219868993"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375621021"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733402167"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286221588"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447564771"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179190123"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572933674"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356128147"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750705834"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973144820"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248525796"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868239935"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716585367"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618790647"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87642223"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84754467"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345210497"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1069051570"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988593689"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1583978443"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427290086"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965802907"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379063113"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26507717"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816631670"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697487102"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873710600"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94032148"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232089673"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1666228825"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236130641"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438245839"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634499631"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9580268"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132118617"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771657959"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530339920"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379107213"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616836461"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964079737"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667423655"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496771130"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587075251"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2075536825"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7631413"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259513579"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822560141"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534454352"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822614001"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926617420"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2065504603"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274503955"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271550818"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986738594"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89223285"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890267087"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461978970"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215946120"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400090918"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422654464"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289919933"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876327797"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699413071"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798929049"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44807505"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298200032"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981400979"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785364165"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738705960"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978071062"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946456776"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2012767247"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603885393"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838111386"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321871921"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688056914"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921347331"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474704837"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976145890"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91522557"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683030916"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235743566"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985219691"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2133506058"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379866974"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8157959"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312615410"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2105017092"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398620900"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78620919"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700958471"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74689010"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069772343"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199091738"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584285319"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24166685"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722312318"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438921802"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444039076"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858172039"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708457584"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66325503"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526707199"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224148824"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372327119"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890886221"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992124286"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452039161"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293113703"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57561479"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890138920"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435193378"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703161297"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576274741"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10988636"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993623022"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256786648"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870489475"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721622458"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466666073"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57900436"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600256983"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355375750"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674499761"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780537488"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2003935758"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003124148"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960157897"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2002431950"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897291579"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908537336"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632479865"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4270733"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2129018468"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610311724"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575714808"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992805489"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266044730"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990751905"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001369287"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823721710"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889602309"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41526253"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2089883225"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447627955"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258926914"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442925511"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562120569"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390466378"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2060942302"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661550350"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907740669"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112009035"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304142010"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465316438"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222394636"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492565089"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536023297"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829906165"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93297414"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1870716563"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330951380"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648278152"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580635263"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29971398"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603556610"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244120650"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170332193"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342975724"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811552036"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651700329"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670702746"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829449010"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1760003933"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24300296"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083192699"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2100761952"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519842297"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807993841"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545148522"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986224399"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343930080"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419277908"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968724437"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722393181"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917265657"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811240284"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73785847"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880958147"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255895144"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251592969"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983599638"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81232836"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638762896"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164605606"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331780788"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317704704"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239795809"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258387232"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888508447"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344337470"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423797841"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904991121"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