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496735897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353806152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386922291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826243418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487283385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305268800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13990131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578500408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1324090073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1615840272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96809327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912748601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237146371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500724432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417594503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